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rPr>
      </w:pPr>
      <w:r>
        <w:rPr>
          <w:rFonts w:cs="Times New Roman" w:ascii="Times New Roman" w:hAnsi="Times New Roman"/>
          <w:sz w:val="20"/>
          <w:szCs w:val="20"/>
        </w:rPr>
        <w:t>((TRACK ONE—V/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s OF COMPUTER SCREENS—FB/MYSPACE KEYBOARD TYPING, CHILDREN LOOKING AT SCREE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CAITLIN FLANAG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CAITLIN FLANAGAN | autho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V/O OF JENNA PICTURES AT SCHO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 – CAITLIN FLANAG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SOT –SUSAN COLLIN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SUSAN COLLINS | CREATOR OF OnlineSafetySite.co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V/O CHILDREN USING SOCIAL NETWOR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OT –BARBARA E. WAGN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OWER THIRDS BARBARA WAGNER | HEAD OF SCHOO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YOUR CHILD’S INNOCENT POSTS ON THEIR FACEBOOK AND MYSPACE MAY BE MORE DANGEROUS THAN YOU THINK.</w:t>
      </w:r>
    </w:p>
    <w:p>
      <w:pPr>
        <w:pStyle w:val="Normal"/>
        <w:rPr/>
      </w:pPr>
      <w:r>
        <w:rPr>
          <w:rFonts w:cs="Times New Roman" w:ascii="Times New Roman" w:hAnsi="Times New Roman"/>
          <w:i/>
          <w:sz w:val="20"/>
          <w:szCs w:val="20"/>
        </w:rPr>
        <w:t>IN AN ARTICLE ENTITLED “BABES IN THE WOODS,” CAITLIN FLANAGAN, THE AUTHOR ASSUMES THE ROLE OF A CHILD PREDATOR.</w:t>
      </w:r>
    </w:p>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 went to the search box and typed in the name of the high school closest to my house…the best girls’ school in Los Angeles. As soon as I entered the name, the profiles of several girls popped up, and I clicked on the first one, a girl named “Jenna.”</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IKE ANY PLEASANT SENIOR, JENNA WAS LOOKING FORWARD TO GRADUATION. WHAT SHE DIDN’T KNOW WAS THAT SOMEONE ELSE WAS TOO.</w:t>
      </w:r>
    </w:p>
    <w:p>
      <w:pPr>
        <w:pStyle w:val="Normal"/>
        <w:rPr>
          <w:rFonts w:ascii="Times New Roman" w:hAnsi="Times New Roman" w:cs="Times New Roman"/>
          <w:i/>
          <w:i/>
          <w:sz w:val="20"/>
          <w:szCs w:val="20"/>
        </w:rPr>
      </w:pPr>
      <w:r>
        <w:rPr>
          <w:rFonts w:cs="Times New Roman" w:ascii="Times New Roman" w:hAnsi="Times New Roman"/>
          <w:i/>
          <w:sz w:val="20"/>
          <w:szCs w:val="20"/>
        </w:rPr>
        <w:t>In the middle of Jenna’s profile was a calendar relentlessly ticking down the days, hours, minutes, and seconds until graduation…</w:t>
      </w:r>
      <w:r>
        <w:rPr/>
        <w:t xml:space="preserve"> </w:t>
      </w:r>
      <w:r>
        <w:rPr>
          <w:rFonts w:cs="Times New Roman" w:ascii="Times New Roman" w:hAnsi="Times New Roman"/>
          <w:i/>
          <w:sz w:val="20"/>
          <w:szCs w:val="20"/>
        </w:rPr>
        <w:t>this person I had never heard of 20 minutes before was at that moment sitting in a building a few blocks away.</w:t>
      </w:r>
    </w:p>
    <w:p>
      <w:pPr>
        <w:pStyle w:val="Normal"/>
        <w:rPr>
          <w:rFonts w:ascii="Times New Roman" w:hAnsi="Times New Roman" w:cs="Times New Roman"/>
          <w:sz w:val="20"/>
          <w:szCs w:val="20"/>
        </w:rPr>
      </w:pPr>
      <w:r>
        <w:rPr>
          <w:rFonts w:cs="Times New Roman" w:ascii="Times New Roman" w:hAnsi="Times New Roman"/>
          <w:i/>
          <w:sz w:val="20"/>
          <w:szCs w:val="20"/>
        </w:rPr>
        <w:t xml:space="preserve">One of the attractions of the Internet is the anonymity. With the internet you never know who's seeing what, and who's watching who. </w:t>
      </w:r>
    </w:p>
    <w:p>
      <w:pPr>
        <w:pStyle w:val="Normal"/>
        <w:rPr>
          <w:rFonts w:ascii="Times New Roman" w:hAnsi="Times New Roman" w:cs="Times New Roman"/>
          <w:i/>
          <w:i/>
          <w:sz w:val="20"/>
          <w:szCs w:val="20"/>
        </w:rPr>
      </w:pPr>
      <w:r>
        <w:rPr>
          <w:rFonts w:cs="Times New Roman" w:ascii="Times New Roman" w:hAnsi="Times New Roman"/>
          <w:i/>
          <w:sz w:val="20"/>
          <w:szCs w:val="20"/>
        </w:rPr>
        <w:t>NEARLY 71% OF TEENS HAVE ESTABLISHED ONLINE PROFILES YET ALMOST NONE OF THEM UNDERSTAND THAT ALL THE JOKES MADE BY FRIENDS ON SOCIAL NETWORKS, UPLOADED PARTY PHOTOGRAPHS, AND FUNNY POSTINGS YOU HAVE PENNED ARE LIKE INDEXES FOR SEARCH ENGINES.</w:t>
      </w:r>
    </w:p>
    <w:p>
      <w:pPr>
        <w:pStyle w:val="Normal"/>
        <w:rPr>
          <w:rFonts w:ascii="Times New Roman" w:hAnsi="Times New Roman" w:cs="Times New Roman"/>
          <w:i/>
          <w:i/>
          <w:sz w:val="20"/>
          <w:szCs w:val="20"/>
        </w:rPr>
      </w:pPr>
      <w:r>
        <w:rPr>
          <w:rFonts w:cs="Times New Roman" w:ascii="Times New Roman" w:hAnsi="Times New Roman"/>
          <w:i/>
          <w:sz w:val="20"/>
          <w:szCs w:val="20"/>
        </w:rPr>
        <w:t>CAITLIN USED JENNA’S MYSPACE TO COLLECT PERSONAL INFORMATION BEING SHARED PUBLICALLY, INCLUDING JENNA’S PURSUITS, PLEASURES AND PHOTOS OF HER FAMILY.</w:t>
      </w:r>
    </w:p>
    <w:p>
      <w:pPr>
        <w:pStyle w:val="Normal"/>
        <w:rPr/>
      </w:pPr>
      <w:r>
        <w:rPr>
          <w:rFonts w:cs="Times New Roman" w:ascii="Times New Roman" w:hAnsi="Times New Roman"/>
          <w:i/>
          <w:sz w:val="20"/>
          <w:szCs w:val="20"/>
        </w:rPr>
        <w:t>When I learned of the story Flanagan was doing, I was shocked. As a mother, myself, and the Head of Marlborough all-girls School, I couldn’t help but think of all the danger that’s out there. This issue is something I seriously consider when it comes to our girl’s safety here at the campus. I really appreciate what Ms. Flanagan’s work provided.</w:t>
      </w:r>
    </w:p>
    <w:p>
      <w:pPr>
        <w:pStyle w:val="Normal"/>
        <w:rPr>
          <w:rFonts w:ascii="Times New Roman" w:hAnsi="Times New Roman" w:cs="Times New Roman"/>
          <w:sz w:val="20"/>
          <w:szCs w:val="20"/>
        </w:rPr>
      </w:pPr>
      <w:r>
        <w:rPr>
          <w:rFonts w:cs="Times New Roman" w:ascii="Times New Roman" w:hAnsi="Times New Roman"/>
          <w:sz w:val="20"/>
          <w:szCs w:val="20"/>
        </w:rPr>
        <w:t>((SOT – CAITLIN FLANAGAN))</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TAND-UP))</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NDREA DILLARD REPORTING FROM OUTSIDE SIERRA CANYON SCHOOL.</w:t>
        <w:b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I wasn’t sure what I was trying to prove to myself, but it certainly wasn’t that someone like me could slip onto the campus.</w:t>
      </w:r>
    </w:p>
    <w:p>
      <w:pPr>
        <w:pStyle w:val="Normal"/>
        <w:rPr>
          <w:rFonts w:ascii="Times New Roman" w:hAnsi="Times New Roman" w:cs="Times New Roman"/>
          <w:i/>
          <w:i/>
          <w:sz w:val="20"/>
          <w:szCs w:val="20"/>
        </w:rPr>
      </w:pPr>
      <w:r>
        <w:rPr>
          <w:rFonts w:cs="Times New Roman" w:ascii="Times New Roman" w:hAnsi="Times New Roman"/>
          <w:i/>
          <w:sz w:val="20"/>
          <w:szCs w:val="20"/>
        </w:rPr>
        <w:t>FLANAGAN IS AN EDITOR OF “THE ATLANTIC MONTHLY”WHERE SHE ESTABLISHED HER CAREER AS A WRITING CRITIC. TO FIND OUT MORE ON HER WRITING, VISIT BABESINTHEWOODS.COM</w:t>
      </w:r>
    </w:p>
    <w:p>
      <w:pPr>
        <w:pStyle w:val="Normal"/>
        <w:rPr/>
      </w:pPr>
      <w:r>
        <w:rPr>
          <w:rFonts w:cs="Times New Roman" w:ascii="Times New Roman" w:hAnsi="Times New Roman"/>
          <w:i/>
          <w:sz w:val="20"/>
          <w:szCs w:val="20"/>
        </w:rPr>
        <w:t>FROM MARLBOROUGH SCHOOL, IN LOS ANGELES, I’M ANDREA DILLARD REPORTING.</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52:00Z</dcterms:created>
  <dc:creator>CLA</dc:creator>
  <dc:description/>
  <cp:keywords/>
  <dc:language>en-US</dc:language>
  <cp:lastModifiedBy>CLA</cp:lastModifiedBy>
  <dcterms:modified xsi:type="dcterms:W3CDTF">2010-04-21T18:52:00Z</dcterms:modified>
  <cp:revision>2</cp:revision>
  <dc:subject/>
  <dc:title/>
</cp:coreProperties>
</file>